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699770</wp:posOffset>
            </wp:positionH>
            <wp:positionV relativeFrom="margin">
              <wp:posOffset>-388620</wp:posOffset>
            </wp:positionV>
            <wp:extent cx="1235710" cy="12833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е бюджетное общеобразовательное учреждение </w:t>
      </w:r>
    </w:p>
    <w:p>
      <w:pPr>
        <w:pStyle w:val="Default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редняя общеобразовательная школа №1 им. З.Я. Лавровского</w:t>
      </w:r>
    </w:p>
    <w:p>
      <w:pPr>
        <w:pStyle w:val="Default"/>
        <w:spacing w:lineRule="auto" w:line="360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станицы Ленинградско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муниципального образования Ленинградский район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рограмма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оспитательной работы «Живое наследие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 классе казачьей направленности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зрождение казачьих традиций и народной культуры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школе№1 имени З.Я. Лавровского станицы Ленинградской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 программы: </w:t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барь Галина Александровна</w:t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ный руководитель 7 «Г» класса </w:t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У СОШ №1 им. З.Я.Лавровского</w:t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Ленинградск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рограммы</w:t>
      </w:r>
    </w:p>
    <w:tbl>
      <w:tblPr>
        <w:tblW w:w="9026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6383"/>
      </w:tblGrid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1 им. З.Я. Лавровского станицы Ленинградской муниципального образования Ленинградский райо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о-нравственное воспитание учащихся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ождение казачьих традиций и народной культуры в школе№1 имени З.Я. Лавровского станицы Ленинградской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духовно-нравственного воспитания учащихся «Живое наследие»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6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арь Г.А., классный руководитель 7 «Г» класса, учитель русского языка и литературы, МХК, ОПК высшей квалификационной категор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етный работник общего образования России, 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арь Г.А., классный руководитель 7 «Г» класса, учитель русского языка и литературы, МХК, ОПК высшей квалификационной категор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четный работник общего образования России,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7 годы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sz w:val="28"/>
              </w:rPr>
              <w:t xml:space="preserve">Формирование и развитие классного коллектива,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воспитание высоконравственной личности с активной гражданской позицией и</w:t>
            </w:r>
            <w:r>
              <w:rPr>
                <w:rFonts w:eastAsia="Times New Roman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нравственных норм, основанных на культурно- исторических и духовных традициях России и Кубани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государственной программы «Патриотическое воспитание граждан Российской Федерации», «Постановления главы администрации края от 11.08.2004 №799 об утверждении положения об образовании казачьих классов в общеобразовательных учреждениях на территории Краснодарского края» в 2008 году в МБОУ СОШ №1 станицы Ленинградской Краснодарского края он был создан 1-й класс казачьей направленности, обучающийся и воспитывающийся на основе духовно-нравственных и культурно-исторических ценностях российского народа. Кроме того при создании класса учитывались документы: Соглашение от 25 апреля 2005 года «О сотруднические департамента по делам казачества, военным вопросам и воспитанию допризывной молодёжи администрации краснодарского края и департамента образования и науки Краснодарского края в решении задач повышения эффективности работы в учреждениях казачьей направленности, в казачьих классах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о ДОН от 25 июля 2006 года № 02-01/1017 «О содержании образования в казачьих классах»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о ДОН от 31 августа 2007 года № 47-1703/07-14 «О классах и группах казачьей направлен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 казачьей направленности 1 «Г» был сформирован из детей обоего пола численностью 27 человек. Приём осуществлялся только по заявлению родителе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этих документов в школе разработан пакет документов, регламентирующий деятельность казачьего класса в образовательном учреждени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риема в казачий класс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между школой и родителям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нутреннего распорядка казачьего класс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дежд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ы жизни учащегося казачьего класс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веди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оздание казачьего класса вызвано необходимостью формирования у подростков чувства ответственности за судьбу России, своего родного края и готовности к самоотверженной защите Отечества в духе и традициях наших предков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 Кубани с давних времен уважаемы и поныне сохранены славные героические традиции казачьего войс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Знать свое отечество во всех его пределах, знать и изобилие и недостатки каждого места, знать промыслы граждан и подвластных народов, знать обычаи их, веру... — всякому, уповаю, небесполезно, а наипаче нужно для пользы», — писал один из выдающихся деятелей русской науки XVIII в. С. П. Крашенинников. Конечно, не такие важные задачи стоят сейчас перед нами, но знать обычаи и веру, культуру и традиции, сведения по истории своего народа всегда было важным в цивилизованном обществе. Именно такие задачи стояли перед маленькими казачатами-первоклассниками в далеком 2008 году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туальность программ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оспитательная, духовно-нравственная и военно-патриотическая работа проводится в 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общей системе образовательного процесса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и тесной взаимосвязи с задачами учебной и научной деятельности. Это приводит к формировании у учащихся государственно-патриотического мировоззрения, духовно-нравственных и моральных качеств, воспитании дисциплинированности и исполнительности, привитии умений и навыков самоорганизации учебной и повседневной деятельност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оказание практической методической помощи классным руководителям, учителям в организации воспитательной работы в классах казачьей направленности и проведении воспитательных мероприяти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Задачи программ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пропагандиров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орию и практику, приемы и способы управления учебно-познавательной деятельностью учащихся казачьего класса во взаимодействии с воспитательным процессом при проведении всех видов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совершенствовать учебно-методические материалы, материально-технические средства воспитательного процесса, их своевременную подготовку и использование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Объект исследования: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чебно-воспитательный процесс в классе казачьей направленност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редмет исследов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озрождение казачьих традиций и народной культуры в школе№1 имени З.Я. Лавровского станицы Ленинградско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Данная цель предполагает решение следующих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задач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Рассмотреть использование </w:t>
      </w:r>
      <w:r>
        <w:rPr>
          <w:rFonts w:cs="Times New Roman" w:ascii="Times New Roman" w:hAnsi="Times New Roman"/>
          <w:sz w:val="28"/>
          <w:szCs w:val="28"/>
        </w:rPr>
        <w:t>сквозного воспитательного проекта «Живое наследие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Опираясь на проведенные исследования, апробировать возмож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оспитательного проекта «Живое наследие» в работе классных руководителей других шко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ступить к созданию методического пособия по теме «Программа духовно-нравственного воспитания учащихся в классе казачьей направленности «Живое наследие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Гипотеза исследован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рограмма духовно-нравственного воспитания учащихся в классе казачьей направленности «Живое наследие»- это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уховная, педагогическая и социально-педагогическая поддержка становления и развития высоконравственного, творческого, компетентного, ответственного и социально активного гражданина России, готовящегося для службы Отечеству на военном и гражданском поприщах, укорененного в Православной Вере, казачьей культуре, традициях казачьего, воинского, трудового и общественного служения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: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людение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формулирование задач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ск литературы (информации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нные средства (банки данных, Internet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рвьюирование (опрос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кетный опрос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обобщение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овизна программы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заключается в рационализации, усовершенствовании отдельных сторон деятельности учителя и ученика; разработке новых форм, методов и средств воспитательной работы в казачьих классах, постановке и решение новых педагогических задач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Я РЕАЛИЗАЦИИ ПЛА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ГРАММЕ «ЖИВОЕ НАСЛЕДИЕ»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в казачьем классе осуществляется в соответствии с федеральным базисным планом, основного и среднего образования и программам регионального компонента содержания образования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деятельности осуществляется через реализацию </w:t>
      </w:r>
      <w:r>
        <w:rPr>
          <w:rFonts w:cs="Times New Roman" w:ascii="Times New Roman" w:hAnsi="Times New Roman"/>
          <w:b/>
          <w:i/>
          <w:sz w:val="28"/>
          <w:szCs w:val="28"/>
        </w:rPr>
        <w:t>пяти</w:t>
      </w:r>
      <w:r>
        <w:rPr>
          <w:rFonts w:cs="Times New Roman" w:ascii="Times New Roman" w:hAnsi="Times New Roman"/>
          <w:sz w:val="28"/>
          <w:szCs w:val="28"/>
        </w:rPr>
        <w:t xml:space="preserve"> взаимосвязанных </w:t>
      </w:r>
      <w:r>
        <w:rPr>
          <w:rFonts w:cs="Times New Roman" w:ascii="Times New Roman" w:hAnsi="Times New Roman"/>
          <w:b/>
          <w:i/>
          <w:sz w:val="28"/>
          <w:szCs w:val="28"/>
        </w:rPr>
        <w:t>компонентов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ого (учебно-воспитательный процесс),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ховно-нравственного,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жественно-эстетического,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о-оздоровительного,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ого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трудничество класса казачьей направленности с общественными организация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2025</wp:posOffset>
                </wp:positionH>
                <wp:positionV relativeFrom="paragraph">
                  <wp:posOffset>247650</wp:posOffset>
                </wp:positionV>
                <wp:extent cx="1885950" cy="84709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84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енинградского рай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.75pt;margin-top:19.5pt;width:148.45pt;height:6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Администрац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Ленинградского райо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3695</wp:posOffset>
                </wp:positionH>
                <wp:positionV relativeFrom="paragraph">
                  <wp:posOffset>140335</wp:posOffset>
                </wp:positionV>
                <wp:extent cx="1809750" cy="8286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82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енинградское казачье обще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85pt;margin-top:11.05pt;width:142.45pt;height:6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Ленинградское казачье обще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</wp:posOffset>
                </wp:positionH>
                <wp:positionV relativeFrom="paragraph">
                  <wp:posOffset>145415</wp:posOffset>
                </wp:positionV>
                <wp:extent cx="1790700" cy="9239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92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вет Ветеран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енинградского райо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6pt;margin-top:11.45pt;width:140.95pt;height:7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вет Ветеран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Ленинградского район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4140</wp:posOffset>
                </wp:positionH>
                <wp:positionV relativeFrom="paragraph">
                  <wp:posOffset>266065</wp:posOffset>
                </wp:positionV>
                <wp:extent cx="716915" cy="635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7120" cy="63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8.2pt;margin-top:20.95pt;width:56.4pt;height:50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2790</wp:posOffset>
                </wp:positionH>
                <wp:positionV relativeFrom="paragraph">
                  <wp:posOffset>55245</wp:posOffset>
                </wp:positionV>
                <wp:extent cx="1270" cy="70802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0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4.35pt;width:0.1pt;height:55.7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60265</wp:posOffset>
                </wp:positionH>
                <wp:positionV relativeFrom="paragraph">
                  <wp:posOffset>236220</wp:posOffset>
                </wp:positionV>
                <wp:extent cx="1800225" cy="91948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91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митет по делам молодеж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6.95pt;margin-top:18.6pt;width:141.7pt;height:7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омитет по делам молодеж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6250</wp:posOffset>
                </wp:positionH>
                <wp:positionV relativeFrom="paragraph">
                  <wp:posOffset>236220</wp:posOffset>
                </wp:positionV>
                <wp:extent cx="485775" cy="4387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5pt;margin-top:18.6pt;width:38.15pt;height:34.5pt;flip:x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1030</wp:posOffset>
                </wp:positionH>
                <wp:positionV relativeFrom="paragraph">
                  <wp:posOffset>149225</wp:posOffset>
                </wp:positionV>
                <wp:extent cx="2503805" cy="1279525"/>
                <wp:effectExtent l="5715" t="5715" r="5080" b="386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3800" cy="127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БОУ СОШ №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32"/>
                                <w:sz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7 «Г» клас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9pt;margin-top:11.75pt;width:197.1pt;height:10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БОУ СОШ № 1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32"/>
                          <w:sz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7 «Г» класс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9230</wp:posOffset>
                </wp:positionH>
                <wp:positionV relativeFrom="paragraph">
                  <wp:posOffset>138430</wp:posOffset>
                </wp:positionV>
                <wp:extent cx="1741805" cy="8096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1680" cy="80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К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т. Ленинградск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4.9pt;margin-top:10.9pt;width:137.1pt;height:6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КК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т. Ленинградск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205105</wp:posOffset>
                </wp:positionV>
                <wp:extent cx="317500" cy="127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7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6.15pt;width:24.9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74590</wp:posOffset>
                </wp:positionH>
                <wp:positionV relativeFrom="paragraph">
                  <wp:posOffset>90170</wp:posOffset>
                </wp:positionV>
                <wp:extent cx="1485900" cy="80962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етская спортив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шко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1.7pt;margin-top:7.1pt;width:116.95pt;height:6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етская спортивна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шко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2575</wp:posOffset>
                </wp:positionH>
                <wp:positionV relativeFrom="paragraph">
                  <wp:posOffset>15875</wp:posOffset>
                </wp:positionV>
                <wp:extent cx="467360" cy="74930"/>
                <wp:effectExtent l="0" t="26035" r="0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67640" cy="7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25pt;margin-top:1.25pt;width:36.7pt;height:5.8pt;flip:x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0</wp:posOffset>
                </wp:positionV>
                <wp:extent cx="667385" cy="4197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7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1pt;width:52.55pt;height:33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120</wp:posOffset>
                </wp:positionH>
                <wp:positionV relativeFrom="paragraph">
                  <wp:posOffset>264160</wp:posOffset>
                </wp:positionV>
                <wp:extent cx="1752600" cy="8096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80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раеведческий муз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т. Ленинградск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6pt;margin-top:20.8pt;width:137.95pt;height:6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раеведческий музе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т. Ленинградско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9750</wp:posOffset>
                </wp:positionH>
                <wp:positionV relativeFrom="paragraph">
                  <wp:posOffset>27940</wp:posOffset>
                </wp:positionV>
                <wp:extent cx="647700" cy="46799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00" cy="46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5pt;margin-top:2.2pt;width:50.9pt;height:36.8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39390</wp:posOffset>
                </wp:positionH>
                <wp:positionV relativeFrom="paragraph">
                  <wp:posOffset>182245</wp:posOffset>
                </wp:positionV>
                <wp:extent cx="1270" cy="74358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4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4.35pt;width:0.1pt;height:58.5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62400</wp:posOffset>
                </wp:positionH>
                <wp:positionV relativeFrom="paragraph">
                  <wp:posOffset>13970</wp:posOffset>
                </wp:positionV>
                <wp:extent cx="762635" cy="8394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2840" cy="83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pt;margin-top:1.1pt;width:60pt;height:66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28060</wp:posOffset>
                </wp:positionH>
                <wp:positionV relativeFrom="paragraph">
                  <wp:posOffset>201930</wp:posOffset>
                </wp:positionV>
                <wp:extent cx="148590" cy="708025"/>
                <wp:effectExtent l="22225" t="0" r="222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9040" cy="70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8pt;margin-top:15.9pt;width:11.65pt;height:55.7pt;flip:x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30420</wp:posOffset>
                </wp:positionH>
                <wp:positionV relativeFrom="paragraph">
                  <wp:posOffset>286385</wp:posOffset>
                </wp:positionV>
                <wp:extent cx="1687830" cy="94678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680" cy="946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Храм Трех святите</w:t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4.6pt;margin-top:22.55pt;width:132.85pt;height:7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Храм Трех святите</w:t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л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3830</wp:posOffset>
                </wp:positionH>
                <wp:positionV relativeFrom="paragraph">
                  <wp:posOffset>264795</wp:posOffset>
                </wp:positionV>
                <wp:extent cx="1676400" cy="80962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80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Школа Искусст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 Музыкальная шко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9pt;margin-top:20.85pt;width:131.95pt;height:6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Школа Искусст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 Музыкальная шко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72765</wp:posOffset>
                </wp:positionH>
                <wp:positionV relativeFrom="paragraph">
                  <wp:posOffset>69850</wp:posOffset>
                </wp:positionV>
                <wp:extent cx="1676400" cy="80962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80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Редакция районной газет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«Степные зор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95pt;margin-top:5.5pt;width:131.95pt;height:6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Редакция районной газеты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«Степные зор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роки реализации пла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 класс – 2012 – 2013 г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 класс – 2013 – 2014 г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 класс – 2014 – 2015 г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 класс – 2015 – 2016 г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9 класс – 2016 – 2017 гг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ВОСПИТАТЕЛЬНЫЙ ПРОЦЕСС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учебных 2008-2014 годов неуспевающих в классе нет. Успеваемость - 100%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-воспитательный процесс в 7 «Г» классе организован на основе программ регионального компонента содержания образования, авторских программ, утвержденных на районном методическом совете и программы развития казачьего класса, плана воспитательной работы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регионального компонента содержания образования в классах казачьей направленности осуществляется путем изучения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а «Основы православной культуры», (уроки). Рабочая программа по ОПК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а «История кубанского казачества», (уроки) Рабочая программа по ИКК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ия казачьей культуры и истории Кубани в интегрированных уроках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истории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географии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русского языка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русской литературы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и ИЗО,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и музык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ОБЖ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ОСТЬ УЧАЩИХСЯ ВНЕУРОЧНЫМИ ФОРМАМИ ДЕЯТЕЛЬНОСТ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й компонент содержания образования реализуется через систему дополнительного образования, кружки казачьей и военно-спортивной направленности и рассчитан на более тесную связь с духовно-нравственными традициями, культурой Кубани, укреплением семьи. Это проявляется не только в занятости казачат в кружках и детских объединениях «Основы православной культуры», «История кубанского казачества», «Традиции народов Кубани», «Культурные традиции кубанского казачества», но активного участия в работе танцевальных фольклорных детских коллективов «Золотой колосок и «Родная сторонушка», посещение добровольного детского объединения «Искусство и православие»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7 «Г» класса работают следующие кружки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убанские ремесла», (кружок) руководитель, учитель ОПК, Губарь Г.А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История и традиции казачьей семьи», (кружок) руководитель, учитель ОПК, Губарь Г.А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зачьи игры» (кружок) руководитель, учитель ОПК, Губарь Г.А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ие и использование учащимися 7 класса учебно-методических материалов по истории и культуре казачества проходит при проведении экскурсий и работе на базе школьного музея (руководитель кружка, учитель географии, Колембекова О.В.)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уют ребята 7 «Г» класса в школьном клубе военно-спортивной направленности «Патриот» (руководитель клуба, преподаватель-организатор ОБЖ, Спожакин В.Г.)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Е ОБРАЗОВАНИЕ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астие школьников в детских объединениях)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е образование учащиеся 7 «Г» класса получают в МБОУ СОШ №1. Это, прежде всего кружок «Волонтеры», где ребята всегда участвуют в школьных и муниципальных акциях. Кроме этого учащиеся 7 «Г» класса посещают кружки по баскетболу, волейболу, стритболу. 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ют свои таланты учащиеся и в музыкальной школе, и школе искусств, в кружках на базе Социально-Культурного Комплекса, способствует развитию их творческих способностей. 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ные спортсмены занимаются в ДЮСШ, в секциях «Рукопашный бой», «Самбо», «Легкая атлетика», что укрепляет их здоровье и физическую форму. 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детей отличаются общественной активностью: с удовольствием участвуют в различного рода краевых, муниципальных и школьных фестивалях, соревнованиях, конкурсах, мероприятиях, благотворительных акциях, о чем свидетельствуют грамоты и дипломы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firstLine="34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Я ВОСПИТАТЕЛЬНОЙ РАБОТЫ</w:t>
      </w:r>
    </w:p>
    <w:p>
      <w:pPr>
        <w:pStyle w:val="Normal"/>
        <w:spacing w:lineRule="auto" w:line="360" w:before="0" w:after="0"/>
        <w:ind w:left="360" w:firstLine="34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ПРОГРАММЕ «ЖИВОЕ НАСЛЕДИЕ»</w:t>
      </w:r>
    </w:p>
    <w:p>
      <w:pPr>
        <w:pStyle w:val="Normal"/>
        <w:spacing w:lineRule="auto" w:line="360" w:before="0" w:after="0"/>
        <w:ind w:left="360" w:firstLine="34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КАЗАЧЬЕМ КЛАССЕ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лавной целью воспитания школьников в казачьем классе является и патриотическое воспитание, и интеллектуальное. Будущее Кубани в его интеллектуальном запасе, в специалистах высокой подготовки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ХОВНО-НРАВСТВЕННОЕ ВОСПИТАНИЕ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а и РПЦ. (Храм Трех святителей станицы Уманской)</w:t>
      </w:r>
    </w:p>
    <w:p>
      <w:pPr>
        <w:pStyle w:val="Normal"/>
        <w:spacing w:lineRule="auto" w:line="36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омное внимание в программе духовно-нравственного воспитания «Живое наследие» в казачьем классе отводится Основам православной культуры. Во-первых, реализуется появившийся огромный интерес педагогов, учащихся, родителей к религиозно – познавательному содержанию действительности. Во-вторых, в программе реализуется требование сегодняшней системы непрерывного образования и воспитания, где основным должна стать не система знаний, умений и навыков сама по себе, 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набор ключевых компетенций в интеллектуальной, гражданско-правовой, коммуникативной, информационной и иных сферах</w:t>
      </w:r>
      <w:r>
        <w:rPr>
          <w:rFonts w:cs="Times New Roman" w:ascii="Times New Roman" w:hAnsi="Times New Roman"/>
          <w:sz w:val="28"/>
          <w:szCs w:val="28"/>
        </w:rPr>
        <w:t xml:space="preserve">. Их особо следует выделить, так как они определяют успешность функционирования </w:t>
      </w:r>
      <w:r>
        <w:rPr>
          <w:rFonts w:cs="Times New Roman" w:ascii="Times New Roman" w:hAnsi="Times New Roman"/>
          <w:i/>
          <w:sz w:val="28"/>
          <w:szCs w:val="28"/>
        </w:rPr>
        <w:t>школьников</w:t>
      </w:r>
      <w:r>
        <w:rPr>
          <w:rFonts w:cs="Times New Roman" w:ascii="Times New Roman" w:hAnsi="Times New Roman"/>
          <w:sz w:val="28"/>
          <w:szCs w:val="28"/>
        </w:rPr>
        <w:t xml:space="preserve"> в будущих условиях жизнедеятельности. В-третьих, осуществление целей и задач программы </w:t>
      </w:r>
      <w:r>
        <w:rPr>
          <w:rFonts w:cs="Times New Roman" w:ascii="Times New Roman" w:hAnsi="Times New Roman"/>
          <w:bCs/>
          <w:sz w:val="28"/>
          <w:szCs w:val="28"/>
        </w:rPr>
        <w:t>дополнено</w:t>
      </w:r>
      <w:r>
        <w:rPr>
          <w:rFonts w:cs="Times New Roman" w:ascii="Times New Roman" w:hAnsi="Times New Roman"/>
          <w:sz w:val="28"/>
          <w:szCs w:val="28"/>
        </w:rPr>
        <w:t xml:space="preserve"> сочетанием различных естественнонаучных методов: наблюдение, проектирование, эксперимент, моделирование. </w:t>
      </w:r>
    </w:p>
    <w:p>
      <w:pPr>
        <w:pStyle w:val="Normal"/>
        <w:spacing w:lineRule="auto" w:line="36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изной воспитательной программы «Живое наследие» является и то, что </w:t>
      </w:r>
      <w:r>
        <w:rPr>
          <w:rFonts w:cs="Times New Roman" w:ascii="Times New Roman" w:hAnsi="Times New Roman"/>
          <w:bCs/>
          <w:sz w:val="28"/>
          <w:szCs w:val="28"/>
        </w:rPr>
        <w:t>впер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глублены задачи по</w:t>
      </w:r>
      <w:r>
        <w:rPr>
          <w:rFonts w:cs="Times New Roman" w:ascii="Times New Roman" w:hAnsi="Times New Roman"/>
          <w:sz w:val="28"/>
          <w:szCs w:val="28"/>
        </w:rPr>
        <w:t xml:space="preserve"> развитию творческих способностей учащихся, их воображения, фантазии и самостоятельности в области искусства и православных основ, что формирует </w:t>
      </w:r>
      <w:r>
        <w:rPr>
          <w:rFonts w:cs="Times New Roman" w:ascii="Times New Roman" w:hAnsi="Times New Roman"/>
          <w:b/>
          <w:i/>
          <w:sz w:val="28"/>
          <w:szCs w:val="28"/>
        </w:rPr>
        <w:t>семейные ориентиры и ценности</w:t>
      </w:r>
      <w:r>
        <w:rPr>
          <w:rFonts w:cs="Times New Roman" w:ascii="Times New Roman" w:hAnsi="Times New Roman"/>
          <w:sz w:val="28"/>
          <w:szCs w:val="28"/>
        </w:rPr>
        <w:t xml:space="preserve">. Все это не только укрепляет семью, но и сохраняет традиции и культуры Отечества. Реализация программы приводит к успешному формированию потребности школьника в творческом участии в жизни семьи, школы, социума, в конечном итоге - в жизни России. 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7 «Г» класса регулярно встречаются с представителями РПЦ в рамках различных мероприятий и акций. Ежегодно посещают храм в ходе экскурсий, неделе Основ православной культуры. 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программы в том, что она решает ряд негативных проблем и борется с явлениями, связанных с пропагандой насилия и распространением информации, оказывающей негативное воздействие на психику и провоцирующей социальные, семейные, межнациональные конфликты. 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уховно-нравственного воспитания казачат по программе «Живое наследие» в сетку классных часов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вводятся специальные темы: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тематических классных часов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ещение храма»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словение на учебу»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ародные праздники: Рождество; Пасха; Троица»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я родословная. Как составить родословное древо»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брые традиции моего дома»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зыкальная страничка в истории Кубани»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ы по вопросам религиозной культуры. 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АТРИОТИЧЕСКОЕ ВОСПИТАНИЕ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«Программе духовно-нравственного воспитания учащихся в классе казачьей направленности «Живое наследие» учтена </w:t>
      </w:r>
      <w:r>
        <w:rPr>
          <w:rFonts w:cs="Times New Roman" w:ascii="Times New Roman" w:hAnsi="Times New Roman"/>
          <w:sz w:val="28"/>
          <w:szCs w:val="28"/>
        </w:rPr>
        <w:t xml:space="preserve">система воспитательной работы по </w:t>
      </w:r>
      <w:r>
        <w:rPr>
          <w:rFonts w:cs="Times New Roman" w:ascii="Times New Roman" w:hAnsi="Times New Roman"/>
          <w:i/>
          <w:sz w:val="28"/>
          <w:szCs w:val="28"/>
        </w:rPr>
        <w:t>гражданско-патриотическому воспитанию</w:t>
      </w:r>
      <w:r>
        <w:rPr>
          <w:rFonts w:cs="Times New Roman" w:ascii="Times New Roman" w:hAnsi="Times New Roman"/>
          <w:sz w:val="28"/>
          <w:szCs w:val="28"/>
        </w:rPr>
        <w:t xml:space="preserve"> на всех уровнях обучения школьников. Она включает, в частности, участие казачат в традиционных мероприятиях станицы Ленинградской и Ленинградского района, направленных на возрождение духовных, исторических и военно-патриотических традиций Кубанского казачества: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ые муниципальные мероприятия (см. Приложения «Фотоальбом»)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ь образования станицы Ленинградской,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ь освобождения Ленинградского района от немецко-фашистских захватчиков,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 мая,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д казачьих войск, посвященный Дню реабилитации казачества,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ь Защитника Отечества,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тный караул у Поста №1 и др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тематических классных часов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ми гордится наш край»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Золотая орда и зарождение казачества»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исхождение слова казак и его значение»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зучение казачьих заветов и кодекса чести казака»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зачьи Атаманы. Что мы должны знать о них»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зачий костюм»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тория геральдики Краснодарского края»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и Гражданственности: «Сталинградская битва»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и Мужества, «Евгений Родионов». 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ОЕ ВОСПИТАНИЕ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уделяется правовому воспитанию и профилактике правонарушений и преступлений (ФЗ-№120 и КЗ-№1539), </w:t>
      </w:r>
      <w:r>
        <w:rPr>
          <w:rFonts w:cs="Times New Roman" w:ascii="Times New Roman" w:hAnsi="Times New Roman"/>
          <w:i/>
          <w:sz w:val="28"/>
          <w:szCs w:val="28"/>
        </w:rPr>
        <w:t>воспитанию толерантности, культуры межнационального общения</w:t>
      </w:r>
      <w:r>
        <w:rPr>
          <w:rFonts w:cs="Times New Roman" w:ascii="Times New Roman" w:hAnsi="Times New Roman"/>
          <w:sz w:val="28"/>
          <w:szCs w:val="28"/>
        </w:rPr>
        <w:t xml:space="preserve">. Именно поэтому ребята участвуют в конкурсе «Проблемы молодежи. Толерантность. Профилактика экстремистских проявлений и межнациональных конфликтов», где стали победителями. Ежемесячно проводятся классные часы по вопросам межнационального общения. 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УДОЖЕСТВЕННО-ЭСТЕТИЧЕСКОЕ ВОСПИТАНИЕ 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Программа духовно-нравственного воспитания учащихся в классе казачьей направленности «Живое наследие» огромное значение придает </w:t>
      </w:r>
      <w:r>
        <w:rPr>
          <w:rFonts w:cs="Times New Roman" w:ascii="Times New Roman" w:hAnsi="Times New Roman"/>
          <w:i/>
          <w:sz w:val="28"/>
          <w:szCs w:val="28"/>
        </w:rPr>
        <w:t>художественно-эстетическому воспитанию</w:t>
      </w:r>
      <w:r>
        <w:rPr>
          <w:rFonts w:cs="Times New Roman" w:ascii="Times New Roman" w:hAnsi="Times New Roman"/>
          <w:sz w:val="28"/>
          <w:szCs w:val="28"/>
        </w:rPr>
        <w:t>. Оно проводится в разных направлениях. Это и участие в тематических школьных неделях (Неделя вежливости, Неделя осени и др), проведение совместно с активистами класса тематических бесед, викторин, классных часов («Мой край-моя малая Родина», «Доброта вокруг нас», «Сочи-2014», «Война глазами детей» и др). Активное участие в различных творческих конкурсах («Красота Божьего мира», «Пасха в кубанской семье», «Моя семья» и др.) (см. Приложения «Фотоальбом»).</w:t>
      </w:r>
    </w:p>
    <w:p>
      <w:pPr>
        <w:pStyle w:val="Normal"/>
        <w:spacing w:lineRule="auto" w:line="36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все большую активность приобретают всевозможные </w:t>
      </w:r>
      <w:r>
        <w:rPr>
          <w:rFonts w:cs="Times New Roman" w:ascii="Times New Roman" w:hAnsi="Times New Roman"/>
          <w:i/>
          <w:sz w:val="28"/>
          <w:szCs w:val="28"/>
        </w:rPr>
        <w:t>акции,</w:t>
      </w:r>
      <w:r>
        <w:rPr>
          <w:rFonts w:cs="Times New Roman" w:ascii="Times New Roman" w:hAnsi="Times New Roman"/>
          <w:sz w:val="28"/>
          <w:szCs w:val="28"/>
        </w:rPr>
        <w:t xml:space="preserve"> где волонтеры класса не только принимают участие, но и занимаются сбором средств в помощь нуждающимся («Цветик-семицветик», «День пожилого человека», акция «Я с тобой», «Дерево добрых дел», «Спорт. Творчество. Духовность», «Георгиевская лента», «Обелиск», «Забота», «Под флагом добра» и другие) (см. Приложения «Фотоальбом»)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ый интерес у учащихся вызывают встречи с работниками </w:t>
      </w:r>
      <w:r>
        <w:rPr>
          <w:rFonts w:cs="Times New Roman" w:ascii="Times New Roman" w:hAnsi="Times New Roman"/>
          <w:i/>
          <w:sz w:val="28"/>
          <w:szCs w:val="28"/>
        </w:rPr>
        <w:t>Рай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сторико-краеведческого музея и Районной библиотеке имени Бориса Евгеньевича Тумасова.</w:t>
      </w:r>
      <w:r>
        <w:rPr>
          <w:rFonts w:cs="Times New Roman" w:ascii="Times New Roman" w:hAnsi="Times New Roman"/>
          <w:sz w:val="28"/>
          <w:szCs w:val="28"/>
        </w:rPr>
        <w:t xml:space="preserve"> Эти два направления </w:t>
      </w:r>
      <w:r>
        <w:rPr>
          <w:rFonts w:cs="Times New Roman" w:ascii="Times New Roman" w:hAnsi="Times New Roman"/>
          <w:b/>
          <w:sz w:val="28"/>
          <w:szCs w:val="28"/>
        </w:rPr>
        <w:t>«Школа и музей» и «Школа и библиотека»</w:t>
      </w:r>
      <w:r>
        <w:rPr>
          <w:rFonts w:cs="Times New Roman" w:ascii="Times New Roman" w:hAnsi="Times New Roman"/>
          <w:sz w:val="28"/>
          <w:szCs w:val="28"/>
        </w:rPr>
        <w:t xml:space="preserve"> играют огромную роль в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рограмме духовно-нравственного воспитания учащихся в классе казачьей направленности «Живое наследие». Необычный муниципальный праздник «Библионочь-2014» понравился и детям, и их родителям, причем ребята были непосредственными участниками различных музыкальных, танцевальных программ. Учащиеся неоднократно приглашались в районный краеведческий музей на различные выставки, посвященные памятным датам, выставки декоративно-прикладного искусства казаков. Для </w:t>
      </w:r>
      <w:r>
        <w:rPr>
          <w:rFonts w:cs="Times New Roman" w:ascii="Times New Roman" w:hAnsi="Times New Roman"/>
          <w:sz w:val="28"/>
          <w:szCs w:val="28"/>
        </w:rPr>
        <w:t>воспитания казачат такие встречи очень важны, о чем свидетельствуют опросы и родителей, и учащихся класса. (см. Приложения «Фотоальбом»)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ЫЙ ОБРАЗ ЖИЗНИ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рограмма духовно-нравственного воспитания учащихся в классе казачьей направленности «Живое наследие» предполагает обязательные экскурсии по местам боевой славы, паломнические поездки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е отзывы учащихся и родителей вызвали экскурсии в Ростов, в этнографический центр народной культуры казачества на Кубани - «Атамань», станицу Кущевскую на «Поле казачьей славы»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месте с родителями дети посетили мемориал «Памяти погибших посвящается» в г. Горячий Ключ. Интерес ребят вызывает и Центр народной культуры «Казачье подворье», куда также неоднократно приглашаются учащиеся казачьего класса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бываемые впечатления вызывают у ребят экскурсии в зимний парк в декабре, осенний сквер и поездка в горы в сентябре, спортивные соревнования на берегу реки в мае 2013 года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ЕННО-СПОРТИВНАЯ ДЕЯТЕЛЬНОСТЬ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Программа духовно-нравственного воспитания учащихся в классе казачьей направленности «Живое наследие» не может не учитывать </w:t>
      </w:r>
      <w:r>
        <w:rPr>
          <w:rFonts w:cs="Times New Roman" w:ascii="Times New Roman" w:hAnsi="Times New Roman"/>
          <w:sz w:val="28"/>
          <w:szCs w:val="28"/>
        </w:rPr>
        <w:t xml:space="preserve">военно-спортивную деятельность, которая включает в себя участие в школьных спортивных кружках, как было сказано выше, в ДЮСШ. Ребята участвуют и в соревнованиях по выполнению строевых приемов на торжественных парадах классов казачьей направленности и юнармейских отрядов, посвященных памятным датам, Дню Защитников Отечества, 9 Мая и др. 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ни подготовки и проведения Олимпиады- 2014 в г. Сочи на школьном сайте учащиеся делились своими впечатлениями о победах наших спортсменов, сами участвовали в спортивных соревнованиях, посвященных этому незабываемому событию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САМОУПРАВЛЕНИЯ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«Программе духовно-нравственного воспитания учащихся в классе казачьей направленности «Живое наследие» предусмотрено развитие и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самоуправления. Все ребята добровольно выбрали работу в различных центрах: Редколлегия, Центр «Порядок», Центр «Здоровье», Центр «Подросток и закон», Центр «Досуг» Центр «Доброе сердце», Центр «Информационная поддержка», в классе есть свои Хозяин класса, Хозяйка класса. Все учащиеся имеют постоянные общественные поручения. Класс разделен на звенья, особенно активно работают Члены учкома. 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лассе сохраняется и культивируется соревновательный дух в учебе и в организации полезных дел. Классные часы проводятся еженедельно, в соответствии с утвержденным планом, с помощью активистов класса. Это и тематические часы общения, и посвященные календарным датам, и часы взаимных претензий, часы, где рассматриваются проблемы обучения и дисциплины, большое внимание уделяется сплочению коллектива, проводятся различные мероприятия, конкурсы, организаторами которых являются сами учащиеся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ботой органов ученического самоуправления по центрам следит актив класса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ДИЦИИ ШКОЛЫ И КЛАССА</w:t>
      </w:r>
    </w:p>
    <w:p>
      <w:pPr>
        <w:pStyle w:val="Normal"/>
        <w:spacing w:lineRule="auto" w:line="360" w:before="0" w:after="0"/>
        <w:ind w:left="360" w:firstLine="34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«Программе духовно-нравственного воспитания учащихся в классе казачьей направленности «Живое наследие» </w:t>
      </w:r>
      <w:r>
        <w:rPr>
          <w:rFonts w:cs="Times New Roman" w:ascii="Times New Roman" w:hAnsi="Times New Roman"/>
          <w:sz w:val="28"/>
          <w:szCs w:val="28"/>
        </w:rPr>
        <w:t>чтутся и продолжаются традиции школы. Особый трепет вызывают праздники, посвященные Дню рождения школы, которая носит имя первого директора Захария Яковлевича Лавровского, День знаний и праздник «Последний звонок», «Вечер встречи выпускников школы». Эти праздники всегда носят символический характер, и ребята с удовольствием к ним готовятся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ят ребята и праздники своего класса, среди которых День матери и 8 Марта, День именинника, встреча Нового года, конкурсные программы «А ну-ка, девочки» и «А ну-ка, мальчики». (см. Приложения «Фотоальбом»)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ОПТ (ТРУДОВОЕ ВОСПИТАНИЕ)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ОПТ в классе есть хозяин и хозяйка класса, которые совместно с классным руководителем и активом класса распределяют обязанности по генеральной уборке кабинета и закрепленной за классом территории, дежурству в кабинете и раздевалке. Существуют различные графики занятости ребят, такие как «Дежурство по классу», «Проверка дневников», «Проверка состояния учебников» и другие, и активисты следят за их исполнением, помогая классному руководителю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ЛОГИЧЕСКОЕ ВОСПИТАНИЕ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никулярный период учащиеся казачьего класса совершают экскурсии и поездки с целью </w:t>
      </w:r>
      <w:r>
        <w:rPr>
          <w:rFonts w:cs="Times New Roman" w:ascii="Times New Roman" w:hAnsi="Times New Roman"/>
          <w:b/>
          <w:i/>
          <w:sz w:val="28"/>
          <w:szCs w:val="28"/>
        </w:rPr>
        <w:t>оздоровления</w:t>
      </w:r>
      <w:r>
        <w:rPr>
          <w:rFonts w:cs="Times New Roman" w:ascii="Times New Roman" w:hAnsi="Times New Roman"/>
          <w:sz w:val="28"/>
          <w:szCs w:val="28"/>
        </w:rPr>
        <w:t xml:space="preserve"> ребят и работы по патриотическому, трудовому, экологическому воспитанию. Фотоотчеты по поездкам просматриваются коллективно на классных часах. (см. Приложения «Фотоальбом»)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ВЕЩЕНИЕ В СМИ, (ГАЗЕТА «СТЕПНЫЕ ЗОРИ»), САЙТЫ МБОУ СОШ №1 И ПЕРСОНАЛЬНЫЕ САЙТЫ ГУБАРЬ Г.А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С целью распространения опыта, сохранения положительного имиджа школы, класса мною публикуются заметки в районной газете «Степные зори», выкладываются фотографии, отчеты, методические материалы, разработки мероприятий и различные сценарии на моих персональных сайтах (см. Приложения «Фотоальбом»)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ИРУЕМЫЕ РЕЗУЛЬТАТЫ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</w:rPr>
        <w:t>«Программе духовно-нравственного воспитания учащихся в классе казачьей направленности «Живое наследие»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концу реализации программы у учащихся должна быть сформирована активная жизненная позиция и сплочен классный коллектив. Главной целью воспитания школьников в казачьем классе является не только патриотическое воспитание, но и интеллектуальное. Будущее Кубани в его интеллектуальном запасе, в специалистах высокой подготовки. 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ом методической деятельности должны стать: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, выводы по итогам реализации программы на различных уровнях.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семинара-практикума, презентация идей программы.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 публикаций позитивного опыта работы по программе в СМИ.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щение разработанных материалов на сайте школы, ЦРО, интернете, персональных сайтах. 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2042160</wp:posOffset>
            </wp:positionH>
            <wp:positionV relativeFrom="margin">
              <wp:posOffset>7418705</wp:posOffset>
            </wp:positionV>
            <wp:extent cx="1841500" cy="1379220"/>
            <wp:effectExtent l="0" t="0" r="0" b="0"/>
            <wp:wrapSquare wrapText="bothSides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Губарь Г.А. Программа воспитательной работы в классе казачьей направленности «Живое наследие»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14:00Z</dcterms:created>
  <dc:creator>users</dc:creator>
  <dc:description/>
  <cp:keywords/>
  <dc:language>en-US</dc:language>
  <cp:lastModifiedBy>users</cp:lastModifiedBy>
  <dcterms:modified xsi:type="dcterms:W3CDTF">2015-05-21T13:14:00Z</dcterms:modified>
  <cp:revision>2</cp:revision>
  <dc:subject/>
  <dc:title/>
</cp:coreProperties>
</file>